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35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会社概要書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15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6"/>
        <w:gridCol w:w="2142"/>
        <w:gridCol w:w="2142"/>
        <w:gridCol w:w="2040"/>
      </w:tblGrid>
      <w:tr>
        <w:trPr>
          <w:trHeight w:val="705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高</w:t>
            </w:r>
            <w:r>
              <w:rPr/>
              <w:t>(</w:t>
            </w:r>
            <w:r>
              <w:rPr/>
              <w:t>過去３年</w:t>
            </w:r>
            <w:r>
              <w:rPr/>
              <w:t>)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３年度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４年度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５年度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　　</w:t>
            </w:r>
          </w:p>
        </w:tc>
      </w:tr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な業務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  <w:tc>
          <w:tcPr>
            <w:tcW w:w="632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6:00Z</dcterms:created>
  <dc:creator>建設課04</dc:creator>
  <dc:description/>
  <cp:keywords/>
  <dc:language>en-US</dc:language>
  <cp:lastModifiedBy>建設課04</cp:lastModifiedBy>
  <dcterms:modified xsi:type="dcterms:W3CDTF">2024-05-22T06:07:00Z</dcterms:modified>
  <cp:revision>3</cp:revision>
  <dc:subject/>
  <dc:title/>
</cp:coreProperties>
</file>